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БИНЕТТІҢ ЖАҒДАЙЫН БАҒАЛАУ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ОЦЕНКА СОСТОЯНИЯ КАБИНЕТ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_____________оқу жылы (учебный год)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ЫРКҮЙЕ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kk-KZ"/>
        </w:rPr>
        <w:t>СЕНТЯБРЬ</w:t>
      </w:r>
      <w:r>
        <w:rPr>
          <w:sz w:val="36"/>
          <w:szCs w:val="36"/>
        </w:rPr>
        <w:t xml:space="preserve">  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ҚАЗАН </w:t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ОКТЯБРЬ  </w:t>
      </w:r>
      <w:r>
        <w:rPr>
          <w:sz w:val="36"/>
          <w:szCs w:val="36"/>
        </w:rPr>
        <w:t xml:space="preserve"> 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>Қ</w:t>
      </w:r>
      <w:r>
        <w:rPr>
          <w:sz w:val="36"/>
          <w:szCs w:val="36"/>
        </w:rPr>
        <w:t xml:space="preserve">АРАША </w:t>
      </w:r>
    </w:p>
    <w:p>
      <w:pPr>
        <w:pStyle w:val="Normal"/>
        <w:rPr/>
      </w:pPr>
      <w:r>
        <w:rPr>
          <w:sz w:val="36"/>
          <w:szCs w:val="36"/>
        </w:rPr>
        <w:t>НОЯБРЬ</w:t>
      </w:r>
      <w:r>
        <w:rPr>
          <w:sz w:val="36"/>
          <w:szCs w:val="36"/>
          <w:lang w:val="kk-KZ"/>
        </w:rPr>
        <w:t xml:space="preserve">     _________________________________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ЖЕЛТО0САН </w:t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ДЕКАБРЬ   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>ҚАҢ</w:t>
      </w:r>
      <w:r>
        <w:rPr>
          <w:sz w:val="36"/>
          <w:szCs w:val="36"/>
        </w:rPr>
        <w:t>ТА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НВАРЬ    _________________________________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АҚПАН </w:t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>
          <w:sz w:val="36"/>
          <w:szCs w:val="36"/>
          <w:lang w:val="kk-KZ"/>
        </w:rPr>
        <w:t xml:space="preserve">ФЕВРАЛЬ </w:t>
      </w:r>
      <w:r>
        <w:rPr>
          <w:sz w:val="36"/>
          <w:szCs w:val="36"/>
        </w:rPr>
        <w:t xml:space="preserve"> _________________________________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  <w:t>НАУРЫЗ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  <w:t>МАРТ         _________________________________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СӘУІР</w:t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>
          <w:sz w:val="36"/>
          <w:szCs w:val="36"/>
        </w:rPr>
        <w:t>АПРЕЛЬ</w:t>
      </w:r>
      <w:r>
        <w:rPr>
          <w:sz w:val="36"/>
          <w:szCs w:val="36"/>
          <w:lang w:val="kk-KZ"/>
        </w:rPr>
        <w:t xml:space="preserve">    </w:t>
      </w:r>
      <w:r>
        <w:rPr>
          <w:sz w:val="36"/>
          <w:szCs w:val="36"/>
        </w:rPr>
        <w:t>__________________________________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МАМЫР </w:t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>
          <w:sz w:val="36"/>
          <w:szCs w:val="36"/>
        </w:rPr>
        <w:t xml:space="preserve">МАЙ          __________________________________ 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>
          <w:sz w:val="36"/>
          <w:szCs w:val="36"/>
          <w:lang w:val="kk-KZ"/>
        </w:rPr>
        <w:t>№</w:t>
      </w:r>
      <w:r>
        <w:rPr>
          <w:sz w:val="36"/>
          <w:szCs w:val="36"/>
        </w:rPr>
        <w:t>____</w:t>
      </w:r>
      <w:r>
        <w:rPr>
          <w:sz w:val="36"/>
          <w:szCs w:val="36"/>
          <w:lang w:val="kk-KZ"/>
        </w:rPr>
        <w:t>ОҚУ КАБИНИЕТІНДЕГІ ОҚУ ТЕХНИКАЛЫҚ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</w:t>
      </w:r>
      <w:r>
        <w:rPr>
          <w:sz w:val="36"/>
          <w:szCs w:val="36"/>
          <w:lang w:val="kk-KZ"/>
        </w:rPr>
        <w:t xml:space="preserve">ҚҰРАЛДАРЫНЫҢ МӘЛІМЕТТІК ТІЗІМІ 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ИНВЕНТАРНАЯ ВЕДОМОСТЬ НА ТЕХНИЧЕСКИЕ СРЕДСТВА ОБУЧЕНИЯ УЧЕБНОГО КАБИНЕТА №____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101"/>
        <w:gridCol w:w="2679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Отқ-ның атауы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Название ТС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Түрі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Мар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Алынған жылы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Год приобрет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Мектеп бойынша реттік  №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Инв. № по шко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№ </w:t>
      </w:r>
      <w:r>
        <w:rPr>
          <w:b/>
        </w:rPr>
        <w:t xml:space="preserve">__ </w:t>
      </w:r>
      <w:r>
        <w:rPr>
          <w:b/>
          <w:lang w:val="kk-KZ"/>
        </w:rPr>
        <w:t>КАБИНЕТТІҢ ПАЙДАЛАНУ КЕСТЕСІ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ГРАФИК ЗАНЯТОСТИ КАБИНЕТ № </w:t>
      </w:r>
      <w:r>
        <w:rPr>
          <w:b/>
        </w:rPr>
        <w:t>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>жарты жылдық, 200</w:t>
      </w:r>
      <w:r>
        <w:rPr>
          <w:sz w:val="28"/>
          <w:szCs w:val="28"/>
        </w:rPr>
        <w:t xml:space="preserve">__  </w:t>
      </w:r>
      <w:r>
        <w:rPr>
          <w:sz w:val="28"/>
          <w:szCs w:val="28"/>
          <w:lang w:val="kk-KZ"/>
        </w:rPr>
        <w:t>- 200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lang w:val="kk-KZ"/>
        </w:rPr>
        <w:t xml:space="preserve"> оқу жылы</w:t>
      </w:r>
    </w:p>
    <w:p>
      <w:pPr>
        <w:pStyle w:val="Normal"/>
        <w:jc w:val="center"/>
        <w:rPr/>
      </w:pPr>
      <w:r>
        <w:rPr>
          <w:sz w:val="28"/>
          <w:szCs w:val="28"/>
        </w:rPr>
        <w:t>___  полугодие</w:t>
      </w:r>
      <w:r>
        <w:rPr>
          <w:sz w:val="28"/>
          <w:szCs w:val="28"/>
          <w:lang w:val="kk-KZ"/>
        </w:rPr>
        <w:t>, 200</w:t>
      </w:r>
      <w:r>
        <w:rPr>
          <w:sz w:val="28"/>
          <w:szCs w:val="28"/>
        </w:rPr>
        <w:t xml:space="preserve"> __</w:t>
      </w:r>
      <w:r>
        <w:rPr>
          <w:sz w:val="28"/>
          <w:szCs w:val="28"/>
          <w:lang w:val="kk-KZ"/>
        </w:rPr>
        <w:t xml:space="preserve"> - 200 </w:t>
      </w:r>
      <w:r>
        <w:rPr>
          <w:sz w:val="28"/>
          <w:szCs w:val="28"/>
        </w:rPr>
        <w:t>___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76"/>
        <w:gridCol w:w="1664"/>
        <w:gridCol w:w="1576"/>
        <w:gridCol w:w="1576"/>
        <w:gridCol w:w="1576"/>
        <w:gridCol w:w="15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а</w:t>
            </w:r>
            <w:r>
              <w:rPr>
                <w:lang w:val="kk-KZ"/>
              </w:rPr>
              <w:t>қ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Урок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недельник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ып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класс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ұғалі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учитель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йсенб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торник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ып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класс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ұғалі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учитель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рсенб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ред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ып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класс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ұғалі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учитель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ейсенб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Четверк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ып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класс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ұғалі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учитель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ятниц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ып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класс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ұғалі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учитель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нб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уббот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ып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класс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ұғалі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учител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ОЛЬЗОВАНИЯ УЧЕБНЫМ КАБИН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Учебный кабинет должен быть открыт за 15 минут до начала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Учащиеся находятся в кабинете только в сменной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Учащиеся  должны находится  в кабинете только в присутствии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абинет должны проветривать каждую пере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Учитель должен организовать уборку кабинета по окончании занятий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РЕБОВАНИЯ К СОСТАВЛЕНИЮ ПЛАНА РАБОТЫ</w:t>
        <w:br/>
        <w:t xml:space="preserve">            УЧЕБНОГО КАБИНЕТА НА УЧЕБНЫЙ ГОД(И ПЕРСПЕКТИ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лан составляется учителем-предметником, отвечающим за кабинет соответственно  профилю кабинета и его функциональному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часть –анализ работы кабинета в прошлом 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часть –задачи на новый учебный год, в которых отражаются тематическое планирование ,обновление дидактического материала ,составление опорных конспектов ,диагностических карт, схем, приобретение видеофильмов, таблиц, учебно-методического материала по профилю кабинета соответственно стандарта образования и  образовательной  программы школы. Сохранение материально-технической базы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часть- часы работы кабинета ( учебные занятия. дополнительные      занятия, факультатив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РЕБОВАНИЯ К УЧЕБНЫМ КАБИНЕ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аспорт кабинета, оформленный с указанием функционального назначения имеющегося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м оборудования, приборов, технических средств, наглядных пособий, учебников, методических пособий, дидактических материал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лан работы учебного кабинета на учебный год ( и перспекти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блюдение правил техники безопасности, санитарно-гигиенических норм в учебном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блюдение эстетических    требований к оформлению  учебного кабинета: наличие постоянных и сменных учебно-информационных  стендов, фотоматериалов, хрестоматийных материалов и др.(по плану работы учебного кабинета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комплектованность кабинета учебным оборудованием,  учебно – методическим комплексом средств оборудования, необходимых для выполнения образовательной программы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lang w:val="kk-KZ"/>
        </w:rPr>
        <w:t>ОКУ КАБИНЕТІНІҢ 200  - 200 ОҚУ   ЖЫЛЫНА ЖӘН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</w:t>
      </w:r>
      <w:r>
        <w:rPr>
          <w:b/>
          <w:lang w:val="kk-KZ"/>
        </w:rPr>
        <w:t>КЕЛЕШЕКТЕ ІСТЕЛІНЕТІН  ЖҰМЫСТАРЫНЫҢ ЖОСПАРЫН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</w:t>
      </w:r>
      <w:r>
        <w:rPr>
          <w:b/>
          <w:lang w:val="kk-KZ"/>
        </w:rPr>
        <w:t>ПЛАН  РАБОТЫ  УЧЕБНОГО КАБИНЕТ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№    </w:t>
      </w:r>
      <w:r>
        <w:rPr>
          <w:b/>
          <w:lang w:val="kk-KZ"/>
        </w:rPr>
        <w:t xml:space="preserve">НА  200  -200 УЧЕБНЫЙ ГОД  И  ПЕРСПЕКТИВУ </w:t>
      </w:r>
    </w:p>
    <w:p>
      <w:pPr>
        <w:pStyle w:val="Normal"/>
        <w:rPr>
          <w:i/>
          <w:i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АБИНЕТТІҢ  ӨТКЕН ОҚУ  ТАЛДАУ ЖҰМЫСТАР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АНАЛИЗ РАБОТЫ КАБИНЕТА В ПРОШЛОМ УЧЕБНОМ ГОДУ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абинет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 xml:space="preserve">пен  ондағы 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териалдарды жұмыс істеу үшін  қай сынып  пайдаланды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ля  работы каких классов использовался  кабинет  и находящиеся в нем  материалы. 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бдықтау және жөндеу үшін не істел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Что сделано по  оформлению и  ремонт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е  алынды (ТҚЖ ,дидактикалық материал дар және т.б.)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Что приобретено (ТСО, дидактические  материалы  и  т.п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андай  мәселелер 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 xml:space="preserve">болды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кие были проблем 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b/>
                <w:lang w:val="kk-KZ"/>
              </w:rPr>
              <w:t xml:space="preserve">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Жаңа оқу жылына міндеттер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Задачи на новый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 (материалдарды жаңарту, қай сыныптар үшін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дачи (обновление материала, для каких класс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спарланған безендірулер, ТҚЖ не оқу әдістемелік материалд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ланируемое оформление, приобретение ТСО или учебно –методических материа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ле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 КАБИНЕТТІҢ ОҚУ ЖЫЛЫНА ДАЙЫНДЫҒЫ ТУРАЛЫ АКТІС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О ГОТОВНОСТИ КАБИНЕТА № __ К УЧЕБНОМУ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Құжатта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кумент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607"/>
        <w:gridCol w:w="1064"/>
        <w:gridCol w:w="914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_-2000_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лық  кауіпсіздігі туралы ережесі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авила техника безопаснос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ті пайдалану ережесі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льзования кабинета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тің жұмыс жоспар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кабине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қу кабинетінің жұмыс кестесі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работы учебного кабине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 Кабинеттің оқу - әдістемелікпен қамтамасыз етілуі</w:t>
      </w:r>
    </w:p>
    <w:p>
      <w:pPr>
        <w:pStyle w:val="Normal"/>
        <w:jc w:val="center"/>
        <w:rPr/>
      </w:pPr>
      <w:r>
        <w:rPr/>
        <w:t>Учебно – методическое обеспечение кабинета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40"/>
        <w:gridCol w:w="1260"/>
        <w:gridCol w:w="1260"/>
        <w:gridCol w:w="11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200</w:t>
            </w:r>
            <w:r>
              <w:rPr>
                <w:b/>
                <w:lang w:val="en-US"/>
              </w:rPr>
              <w:t>_ - 200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Оқу жабдықтарымен толықтыру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Укомплектовонос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-учебным оборудованием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оқу -әдістемелік жиынтығы (әдістемелік әдебиеттер, мұғалімдерге қажетті оқулықтар, оқу дәптері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учебно-методическим комплексом (методической литературой, книгами для учителя, рабочими тетрадями(</w:t>
            </w:r>
            <w:r>
              <w:rPr/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ТҚЖ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комплексом сретсв обучения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(ТСО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. комплекстің жаңа атаулар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дидактикалық  материалдар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личие комплекта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дидактических материалов</w:t>
            </w:r>
            <w:r>
              <w:rPr>
                <w:lang w:val="en-US"/>
              </w:rPr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иптік тапсырмалар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иповых заданий</w:t>
            </w:r>
            <w:r>
              <w:rPr>
                <w:lang w:val="en-US"/>
              </w:rPr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естер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естов</w:t>
            </w:r>
            <w:r>
              <w:rPr>
                <w:lang w:val="en-US"/>
              </w:rPr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бақылау жұмыстары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контрольных работ</w:t>
            </w:r>
            <w:r>
              <w:rPr>
                <w:lang w:val="en-US"/>
              </w:rPr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үлестірімділік материалдар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раздаточных материалов</w:t>
            </w:r>
            <w:r>
              <w:rPr>
                <w:lang w:val="en-US"/>
              </w:rPr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иптік эссо, шығармалар коплексі</w:t>
            </w:r>
            <w:r>
              <w:rPr/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комплектов типовых эссе, сочинений</w:t>
            </w:r>
            <w:r>
              <w:rPr/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слайдтар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слайдов</w:t>
            </w:r>
            <w:r>
              <w:rPr>
                <w:lang w:val="en-US"/>
              </w:rPr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кестелер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аблиц</w:t>
            </w:r>
            <w:r>
              <w:rPr>
                <w:lang w:val="en-US"/>
              </w:rPr>
              <w:t>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оқулықтар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учебнико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 Кабинетті көркемде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Оформление кабинет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80"/>
        <w:gridCol w:w="1914"/>
        <w:gridCol w:w="1914"/>
        <w:gridCol w:w="127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0</w:t>
            </w:r>
            <w:r>
              <w:rPr>
                <w:b/>
                <w:lang w:val="en-US"/>
              </w:rPr>
              <w:t>_</w:t>
            </w:r>
            <w:r>
              <w:rPr>
                <w:b/>
                <w:lang w:val="kk-KZ"/>
              </w:rPr>
              <w:t xml:space="preserve"> - 200</w:t>
            </w:r>
            <w:r>
              <w:rPr>
                <w:b/>
                <w:lang w:val="en-US"/>
              </w:rPr>
              <w:t>_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Кеңістікті үйлесімді ұйымдастыру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педагогтың орны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тималная организация пространств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место педагога</w:t>
            </w:r>
            <w:r>
              <w:rPr>
                <w:lang w:val="en-US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оқушылардың орн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ученических мес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 Ауыспалы және тұрақты ақпараттық стендтер сан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сініктеме беретін стендтер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личие постоянных и сменных учебно – информационных стендов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енды дают рекомендации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по выполнению учебной деятельности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қоғамдық қабілет және дағдының  даму бағдарламасының орындалуы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по выполнению программы развития общественных умений и навык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үй жұмысын ұйымдастыру және орындау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по организации и выполнению домашней работы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практикалық, семинарлық, зертханалық жұмыстарға дайындық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по подготовке к практикумам, семинарам, лабораторным работам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тестілер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тестированию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сынаққа, емтиханға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зачетам,экзамен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нәтижелер экран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имеется экран результативности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жеке оқу жоспары мен бағдарламалар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имеются индивидуальные учебные планы и програм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4.  Кабинетте сақталатын тәртіптер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u w:val="single"/>
          <w:lang w:val="kk-KZ"/>
        </w:rPr>
      </w:pPr>
      <w:r>
        <w:rPr>
          <w:sz w:val="36"/>
          <w:szCs w:val="36"/>
          <w:lang w:val="kk-KZ"/>
        </w:rPr>
        <w:t xml:space="preserve">     </w:t>
      </w:r>
      <w:r>
        <w:rPr>
          <w:sz w:val="36"/>
          <w:szCs w:val="36"/>
          <w:u w:val="single"/>
          <w:lang w:val="kk-KZ"/>
        </w:rPr>
        <w:t>Соблюдение в кабинете</w:t>
      </w:r>
    </w:p>
    <w:p>
      <w:pPr>
        <w:pStyle w:val="Normal"/>
        <w:tabs>
          <w:tab w:val="clear" w:pos="708"/>
          <w:tab w:val="left" w:pos="7760" w:leader="none"/>
        </w:tabs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260"/>
        <w:gridCol w:w="1260"/>
        <w:gridCol w:w="12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200_ -200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икалық қауіпсіздік ережесі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авила техники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итарлық – тазалық нормасы: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итарно – гигиенических норм: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рықтандыру;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вещеность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иһаздың жағдайы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стояние мебел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бинеттің толық жағдайы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еден, қабырға, терезе)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остояние кабинета в целом 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пол,стены,ок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center"/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  <w:t>Кабинеттің жаңа оқу жылына дайындығын тексерудегі қорытынды бағасы</w:t>
      </w:r>
    </w:p>
    <w:p>
      <w:pPr>
        <w:pStyle w:val="Normal"/>
        <w:ind w:left="360" w:hanging="0"/>
        <w:jc w:val="center"/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  <w:t xml:space="preserve">Оценка кабинета по итогам проверки готовности </w:t>
      </w:r>
    </w:p>
    <w:p>
      <w:pPr>
        <w:pStyle w:val="Normal"/>
        <w:ind w:left="360" w:hanging="0"/>
        <w:jc w:val="center"/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  <w:t>к новому учебному году</w:t>
      </w:r>
    </w:p>
    <w:p>
      <w:pPr>
        <w:pStyle w:val="Normal"/>
        <w:ind w:left="360" w:hanging="0"/>
        <w:jc w:val="center"/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</w:r>
    </w:p>
    <w:p>
      <w:pPr>
        <w:pStyle w:val="Normal"/>
        <w:ind w:left="360" w:hanging="0"/>
        <w:jc w:val="center"/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50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Оқу жылы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Бағасы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Оце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Ескертулер мен түсіндірмелер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Замечания и рекоменд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kk-KZ"/>
              </w:rPr>
              <w:t>200</w:t>
            </w:r>
            <w:r>
              <w:rPr>
                <w:sz w:val="36"/>
                <w:szCs w:val="36"/>
              </w:rPr>
              <w:t>_ - 200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</w:tr>
    </w:tbl>
    <w:p>
      <w:pPr>
        <w:pStyle w:val="Normal"/>
        <w:ind w:left="360" w:hanging="0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ind w:left="360" w:hanging="0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КАБИНЕТІН ПАЙДАЛАНУ ЕРЕЖЕС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Оқу кабинетін сабақтың басталуынан 15 минут бұрын ашу қажет.</w:t>
      </w:r>
    </w:p>
    <w:p>
      <w:pPr>
        <w:pStyle w:val="Normal"/>
        <w:numPr>
          <w:ilvl w:val="0"/>
          <w:numId w:val="7"/>
        </w:numPr>
        <w:rPr/>
      </w:pPr>
      <w:r>
        <w:rPr>
          <w:lang w:val="kk-KZ"/>
        </w:rPr>
        <w:t>Оқушылар кабинетте тек қана ауыстырылған аяқ киімде болуы қажет.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Оқушылар кабинетте мұғаліммен бірге болу керек.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Кабинеттің ауасын әр үзілісте тазартып тұру қажет.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Мұғалім сабақтан соң кабинетте тазалық жүргізуді ұйымдастырып отыруы қажет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КАБИНЕТІНІҢ ОҚУ ЖЫЛЫНДА (КЕЛЕШЕКТЕ) ЖАСАЛАТЫН ЖҰМЫС ЖОСПАРЫНА ҚОЙЫЛАТЫН ТАЛАПТАР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Кабинет жоспары кабинетке жауап беретін пән мұғалімімен кабинеттің     қызметіне сәйкес жасалын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Бірінші бөлім – кабинеттің өткен жылғы жұмысына талдау жасау.</w:t>
      </w:r>
    </w:p>
    <w:p>
      <w:pPr>
        <w:pStyle w:val="Normal"/>
        <w:numPr>
          <w:ilvl w:val="0"/>
          <w:numId w:val="6"/>
        </w:numPr>
        <w:rPr/>
      </w:pPr>
      <w:r>
        <w:rPr>
          <w:lang w:val="kk-KZ"/>
        </w:rPr>
        <w:t>Екінші бөлім – жаңа оқу жылының міндеттеріне, көрсететін тақырыптық жоспарлары, дидактикалық құралдарды жаңарту, тірек конспектіcін жасау, диагностикалық карта, сызу, бейне фильмдерді алу, кестелер және оқу - әдістемелік құралдарды мектеп бағдарламасындағы білімге сай болуы қажет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Үшінші бөлім – кабинеттің жұмыс уақыты ( сабақтар, қосымша сабақтар, факультативтер)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КАБИНЕТІНЕ ҚОЙЫЛАТЫН ТАЛАПТА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 xml:space="preserve">Кабинеттің құжаты бойынша талапқа сай жабдықталған түтіктер мен техникалық құралдар, көрнекті құралдар, оқулықтар, әдістемеліктер, дидактикалық құралдар және басқалар. 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Оқу жылында ( келешекте) жасалатын кабинеттің жұмыс жоспары.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Оқу кабинетінде техникалық қауіпсіздік және гигиеналық тазалық ережесін сақтау.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Оқу кабинеті безендірілгенде эстетикалық  талапқа сай ауыстырылатын, ауыстырылмайтын сабақ – хабарлама стендтері, суретті жабдықтар, тағы басқа құралдар болу керек ( оқу кабинетінің жұмыс жоспарына сәйкес).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 xml:space="preserve">Кабинеттің оқу жабдықтарымен, оқу - әдістемелік құралдармен, мектептегі білім жоспарынан орындау үшін қаж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25:00Z</dcterms:created>
  <dc:creator>komp-main</dc:creator>
  <dc:description/>
  <cp:keywords/>
  <dc:language>en-US</dc:language>
  <cp:lastModifiedBy>Пользователь</cp:lastModifiedBy>
  <dcterms:modified xsi:type="dcterms:W3CDTF">2012-12-07T08:47:00Z</dcterms:modified>
  <cp:revision>9</cp:revision>
  <dc:subject/>
  <dc:title>КАБИНЕТТІҢ ЖАҒДАЙЫН БАҒАЛАУ</dc:title>
</cp:coreProperties>
</file>